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БИТВА СТИЛІВ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26 жов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Спортивна, 4, СК "Слобожанський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ергій Анікєєв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ДОВ АСЕТУ, Танцювальна студія "UnExFeel "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617_дуо Street dance show Дорослі Дует(Пара)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ейская коллегия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КIRA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на Тет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Джугля Тетя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истер Хост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Посметний Антон(Запорожье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Рижкова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 . Яковле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D E F G I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Street8  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636"/>
        <w:gridCol w:w="1857"/>
        <w:gridCol w:w="1653"/>
        <w:gridCol w:w="1146"/>
        <w:gridCol w:w="2263"/>
        <w:gridCol w:w="1652"/>
        <w:gridCol w:w="840"/>
      </w:tblGrid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6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6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1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кіна Маргарита</w:t>
            </w:r>
          </w:p>
        </w:tc>
        <w:tc>
          <w:tcPr>
            <w:tcW w:w="16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євська Аліна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aygree dance studio</w:t>
            </w:r>
          </w:p>
        </w:tc>
        <w:tc>
          <w:tcPr>
            <w:tcW w:w="16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євська Алін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691"/>
        <w:gridCol w:w="2012"/>
        <w:gridCol w:w="1793"/>
        <w:gridCol w:w="1243"/>
        <w:gridCol w:w="2455"/>
        <w:gridCol w:w="1793"/>
      </w:tblGrid>
      <w:tr>
        <w:trPr/>
        <w:tc>
          <w:tcPr>
            <w:tcW w:w="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4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2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кіна Маргарита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євська Аліна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aygree dance studio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євська Алі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6T13:40:00Z</dcterms:created>
  <dc:creator>Елена</dc:creator>
  <dc:description/>
  <cp:keywords/>
  <dc:language>en-US</dc:language>
  <cp:lastModifiedBy>Елена</cp:lastModifiedBy>
  <dcterms:modified xsi:type="dcterms:W3CDTF">2025-10-26T14:26:00Z</dcterms:modified>
  <cp:revision>3</cp:revision>
  <dc:subject/>
  <dc:title>Всеукраїнські змагання з сучасних танців</dc:title>
</cp:coreProperties>
</file>